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915</wp:posOffset>
                </wp:positionH>
                <wp:positionV relativeFrom="paragraph">
                  <wp:posOffset>-510540</wp:posOffset>
                </wp:positionV>
                <wp:extent cx="2217420" cy="1190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 решению Собрания Представителей сельского поселения Майское муниципального района Пестравский Самарской области №      от           2016г « О бюджете сельского поселения Майское муниципального района Пестравский на 2017гг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93.75pt;mso-wrap-distance-left:9.05pt;mso-wrap-distance-right:9.05pt;mso-wrap-distance-top:0pt;mso-wrap-distance-bottom:0pt;margin-top:-40.2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  решению Собрания Представителей сельского поселения Майское муниципального района Пестравский Самарской области №      от           2016г « О бюджете сельского поселения Майское муниципального района Пестравский на 2017гг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омственная структура расходов сельского поселения Майское муниципального района Пестравский Самарской     области на 2017год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right" w:pos="9354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тыс. рублей</w:t>
        <w:tab/>
        <w:t xml:space="preserve">      </w:t>
      </w:r>
    </w:p>
    <w:tbl>
      <w:tblPr>
        <w:tblW w:w="1034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10"/>
        <w:gridCol w:w="708"/>
        <w:gridCol w:w="708"/>
        <w:gridCol w:w="1134"/>
        <w:gridCol w:w="852"/>
        <w:gridCol w:w="1276"/>
        <w:gridCol w:w="1133"/>
      </w:tblGrid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главного распорядителя    </w:t>
              <w:br/>
              <w:t xml:space="preserve">  средств бюджета муниципального района,  </w:t>
              <w:br/>
              <w:t xml:space="preserve">раздела, подраздела, целевой статьи, вида </w:t>
              <w:br/>
              <w:t xml:space="preserve">                 расхода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расходов бюдже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раз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.с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ом числе средства вышестоящих бюджетов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поселение Майско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0,4</w:t>
            </w:r>
          </w:p>
        </w:tc>
      </w:tr>
      <w:tr>
        <w:trPr>
          <w:trHeight w:val="9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содержания Глав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11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 ) орган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</w:t>
            </w:r>
          </w:p>
          <w:p>
            <w:pPr>
              <w:pStyle w:val="Normal"/>
              <w:rPr/>
            </w:pPr>
            <w:r>
              <w:rPr/>
              <w:t>11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 муниципальных ) органов.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</w:t>
            </w:r>
          </w:p>
          <w:p>
            <w:pPr>
              <w:pStyle w:val="Normal"/>
              <w:rPr/>
            </w:pPr>
            <w:r>
              <w:rPr/>
              <w:t>11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5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содержания  центрального аппара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  за счет собственных средств на содержание  органов местного самоуправления муниципальных образова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 ) органов и взносы по обязательному социальному страховани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 муниципальных ) органов.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 за счет  стимулирующих субсидий  на содержание  органов местного самоуправления муниципальных образова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5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резервного фон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00 7990 0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 00 799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,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других общегосударственных вопросов за счет стимулирующих субсид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направления расходов местного бюджета в области других общегосударственных вопрос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7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7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других общегосударственных вопросов за счет стимулирующих субсид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7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 лицам (кроме некоммерческих организаций), индивидуальным предпринимателям, физическим лицам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7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( мобилизационная и вневойсковая подготовк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инские  комиссари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 ) орган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 муниципальных ) органов.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  за счет стимулирующ.субсид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 00 72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 72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(Защита населения и территории от чрезвычайных ситуаций природного и техногенного характера, гражданская оборона  за счет собственных средст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5 00</w:t>
            </w:r>
          </w:p>
          <w:p>
            <w:pPr>
              <w:pStyle w:val="Normal"/>
              <w:rPr/>
            </w:pPr>
            <w:r>
              <w:rPr/>
              <w:t>20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</w:t>
            </w:r>
          </w:p>
          <w:p>
            <w:pPr>
              <w:pStyle w:val="Normal"/>
              <w:rPr/>
            </w:pPr>
            <w:r>
              <w:rPr/>
              <w:t>20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СЫ В ОБЛАСТИ НАЦИОНАЛЬНОЙ БЕЗОПАСНОСТИ И ПРАВООХРАНИТЕЛЬНОЙ ДЕЯТЕЛЬНОСТ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охраны  общественного порядка, создание условий для деятельности народных дружин. (мест.б-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905 00 </w:t>
            </w:r>
            <w:r>
              <w:rPr>
                <w:lang w:val="en-US"/>
              </w:rPr>
              <w:t>S</w:t>
            </w:r>
            <w:r>
              <w:rPr/>
              <w:t>3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 S3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охраны  общественного порядка, создание условий для деятельности народных дружин.(обл.б-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 73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 73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0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сельского хозяй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за счет  стимулирующих субсидий, направленные на развитие сельского хозяй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 00 72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 лицам (кроме некоммерческих организаций), индивидуальным предпринимателям, физическим лицам  в  части  выплат субсидий  гражданам  пропорционально поголовью коров в хозяйствах на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  00 72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 фон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4</w:t>
            </w:r>
          </w:p>
        </w:tc>
      </w:tr>
      <w:tr>
        <w:trPr>
          <w:trHeight w:val="123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 Комплексное развитие систем  транспортной инфраструктуры сельского поселения Майское муниципального района Пестравский СО на 2017-2020гг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 Комплексное развитие систем  транспортной инфраструктуры сельского поселения Майское муниципального района Пестравский СО на 2017-2020гг в т.ч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содержанию автомобильных дор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0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направления расходов местного бюджета ах «Капитальный ремонт в многоквартирных дом»</w:t>
            </w:r>
            <w:r>
              <w:rPr/>
              <w:t xml:space="preserve">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Оплата взносов на капитальный ремонт в части помещений, находящихся в муниципальной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 00 0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0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благоустрой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Непрограммные направления расходов местного бюджета в области благоустройств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 счет стимулир.субсидий)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 00 720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 00 720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  <w:t>Непрограммные направления расходов местного бюджета в области благоустройств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за счет собственных средст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вещ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 00 0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 00 0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 00 000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 00 000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 И СПО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физкультуры и спорта за счет стимулирующих субсид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9 00 0000 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культуры и спор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00 7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физкультуры и спорта за сч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 00 720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физкультуры и спорта за счет собственных сред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00 20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физкультуры и спорта за сч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00 20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2,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направления расходов местного бюджета(</w:t>
            </w:r>
            <w:r>
              <w:rPr>
                <w:color w:val="000000"/>
              </w:rPr>
              <w:t xml:space="preserve"> иные межбюджетные трансфер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 (Фин.орган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 Контрольно-счетный орган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бухгалтерия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 00 7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Земельный контроль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 7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 (Регулирование тарифов ЖКХ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мероприятий  по  защите  населения и  территории сельского поселения от  чрезвычайных  ситуаций ЖКХ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3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30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49:00Z</dcterms:created>
  <dc:creator>USER</dc:creator>
  <dc:description/>
  <cp:keywords/>
  <dc:language>en-US</dc:language>
  <cp:lastModifiedBy>Марина П. Кадацкая</cp:lastModifiedBy>
  <cp:lastPrinted>2015-12-15T13:36:00Z</cp:lastPrinted>
  <dcterms:modified xsi:type="dcterms:W3CDTF">2016-11-14T05:47:00Z</dcterms:modified>
  <cp:revision>112</cp:revision>
  <dc:subject/>
  <dc:title>Коды классификации расходов бюджета </dc:title>
</cp:coreProperties>
</file>